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/201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 και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για το έτος 2017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>198.063,65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6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ind w:left="-36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ΣΥΝΟΛΙΚΗ ΠΟΣΟΤΗΤΑ ΕΛΑΙΟΛΑΔΟΥ  ΚΕ.Κ.Α.Π.Π.Α.  ΔΗΜΟΥ ΠΕΛΛΑΣ (για όλες τις Δημοτικές Ενότητες) &amp;</w:t>
      </w:r>
    </w:p>
    <w:p>
      <w:pPr>
        <w:pStyle w:val="Normal"/>
        <w:tabs>
          <w:tab w:val="clear" w:pos="720"/>
          <w:tab w:val="left" w:pos="1900" w:leader="none"/>
        </w:tabs>
        <w:ind w:left="-36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ΔΗ.ΚΕ.Π.Α.Π. ΔΗΜΟΥ ΠΕΛΛΑΣ.</w:t>
      </w:r>
    </w:p>
    <w:p>
      <w:pPr>
        <w:pStyle w:val="Normal"/>
        <w:tabs>
          <w:tab w:val="clear" w:pos="720"/>
          <w:tab w:val="left" w:pos="1900" w:leader="none"/>
        </w:tabs>
        <w:ind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ind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</w:rPr>
      </w:pPr>
      <w:r>
        <w:rPr>
          <w:b/>
        </w:rPr>
        <w:t xml:space="preserve">Εγγύηση συμμετοχής </w:t>
      </w:r>
      <w:r>
        <w:rPr>
          <w:b/>
          <w:lang w:val="en-US"/>
        </w:rPr>
        <w:t>:</w:t>
      </w:r>
      <w:r>
        <w:rPr>
          <w:b/>
        </w:rPr>
        <w:t xml:space="preserve"> 140,30 €</w:t>
      </w:r>
    </w:p>
    <w:p>
      <w:pPr>
        <w:pStyle w:val="Normal"/>
        <w:tabs>
          <w:tab w:val="clear" w:pos="720"/>
          <w:tab w:val="left" w:pos="1900" w:leader="none"/>
        </w:tabs>
        <w:ind w:right="-21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ind w:right="-21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9599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067"/>
        <w:gridCol w:w="1614"/>
        <w:gridCol w:w="1614"/>
        <w:gridCol w:w="1614"/>
      </w:tblGrid>
      <w:tr>
        <w:trPr>
          <w:trHeight w:val="361" w:hRule="atLeast"/>
        </w:trPr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Α/Α </w:t>
            </w:r>
          </w:p>
        </w:tc>
        <w:tc>
          <w:tcPr>
            <w:tcW w:w="40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ΕΡΙΓΡΑΦΗ 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ΠΟΣΟΤΗΤΑ 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ΟΣΟΣΤ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ΕΚΠΤΩΣ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ΙΘΜΗΤΙΚΑ</w:t>
            </w:r>
          </w:p>
        </w:tc>
      </w:tr>
      <w:tr>
        <w:trPr>
          <w:trHeight w:val="361" w:hRule="atLeast"/>
        </w:trPr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ρθένο ελαιόλαδο οξύτητας 0-1% 5 λίτρων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άχι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  <w:lang w:val="en-US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/201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 και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για το έτος 2017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>198.063,65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7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ΟΠΩΡΟΠΩΛΕΙ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ίδη Οπωροπωλείου Δημοτικής Ενότητας Γιαννιτσών (ΚΕ.Κ.Α.Π.Π.Α.)</w:t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Εγγύηση συμμετοχής : </w:t>
      </w:r>
      <w:r>
        <w:rPr>
          <w:b/>
        </w:rPr>
        <w:t xml:space="preserve">168,06 </w:t>
      </w:r>
      <w:r>
        <w:rPr>
          <w:rFonts w:cs="Arial" w:ascii="Arial" w:hAnsi="Arial"/>
          <w:b/>
          <w:sz w:val="22"/>
          <w:szCs w:val="22"/>
        </w:rPr>
        <w:t>€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46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60"/>
        <w:gridCol w:w="1422"/>
        <w:gridCol w:w="1842"/>
        <w:gridCol w:w="1610"/>
      </w:tblGrid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ΟΣΟΣΤ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ΕΚΠΤΩΣ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ΙΘΜΗΤΙΚ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γγούρια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άχια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αρότα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ά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ρεμμύδια ξερά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Λάχανο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ϊντανός (δέμα 500 γρ.)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άχια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ομάτες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ά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ατάτες εγχώριες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έλινο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ιπεριές  για γέμισμα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χλάδια κρυστάλλια εγχ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αρπούζια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Λεμόνια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ήλα στάρκιν εγχώρια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πανάνες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ορτοκάλια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Άνηθος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άχια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λιτζάνες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ά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λοκυθάκια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νταρίνια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ερύκοκο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οδάκινο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bCs w:val="false"/>
          <w:sz w:val="22"/>
          <w:szCs w:val="22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216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</w:t>
      </w:r>
    </w:p>
    <w:tbl>
      <w:tblPr>
        <w:tblW w:w="1366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/201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 και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για το έτος 2017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>198.063,65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ind w:left="-540" w:right="-21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: 20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8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ΟΠΩΡΟΠΩΛΕΙ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Είδη Οπωροπωλείου Δημοτικής Ενότητας Κρύας Βρύσης (ΚΕ.Κ.Α.Π.Π.Α.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Εγγύηση συμμετοχής : 145,03 €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7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279"/>
        <w:gridCol w:w="1769"/>
        <w:gridCol w:w="2041"/>
        <w:gridCol w:w="1784"/>
      </w:tblGrid>
      <w:tr>
        <w:trPr>
          <w:trHeight w:val="2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ΟΣΟΣΤΟ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ΕΚΠΤΩΣΗ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ΙΘΜΗΤΙΚΑ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γγούρια 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άχια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αρότα 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ά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ρεμμύδια ξερά 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Λάχανο 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ϊντανός (δέμα 500 γρ.)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άχια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ομάτες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ά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ατάτες εγχώριες 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έλινο 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ιπεριές  για γέμισμα 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χλάδια κρυστάλλια εγχ.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αρπούζια 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Λεμόνια 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ήλα στάρκιν εγχώρια 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πανάνες 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ορτοκάλια 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νταρίνια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ερύκοκο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οδάκινο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1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/201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 και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για το έτος 2017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>198.063,65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9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ΟΠΩΡΟΠΩΛΕΙ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ίδη Οπωροπωλείου Δημοτικής Ενότητας Πέλλας (ΚΕ.Κ.Α.Π.Π.Α.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Εγγύηση συμμετοχής : 58,56 €</w:t>
      </w:r>
    </w:p>
    <w:p>
      <w:pPr>
        <w:pStyle w:val="Normal"/>
        <w:tabs>
          <w:tab w:val="clear" w:pos="720"/>
          <w:tab w:val="left" w:pos="-54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7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279"/>
        <w:gridCol w:w="1769"/>
        <w:gridCol w:w="2041"/>
        <w:gridCol w:w="1784"/>
      </w:tblGrid>
      <w:tr>
        <w:trPr>
          <w:trHeight w:val="2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ΟΣΟΣΤΟ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ΕΚΠΤΩΣΗ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ΙΘΜΗΤΙΚΑ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γγούρια 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άχια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αρότα 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ά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ρεμμύδια ξερά 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Λάχανο 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ϊντανός (δέμα 500 γρ.)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άχια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ομάτες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ά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ατάτες εγχώριες 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έλινο 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ιπεριές  για γέμισμα 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χλάδια κρυστάλλια εγχ.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αρπούζια 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Λεμόνια 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ήλα στάρκιν εγχώρια 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πανάνες 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ορτοκάλια 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Άνηθος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άχια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λιτζάνες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ά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λοκυθάκια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νταρίνια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ερύκοκο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οδάκινο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>
          <w:rFonts w:ascii="Arial" w:hAnsi="Arial" w:eastAsia="Times New Roman" w:cs="Arial"/>
          <w:b w:val="false"/>
          <w:b w:val="false"/>
          <w:sz w:val="22"/>
          <w:szCs w:val="22"/>
          <w:u w:val="single"/>
          <w:lang w:val="en-US"/>
        </w:rPr>
      </w:pPr>
      <w:r>
        <w:rPr>
          <w:rFonts w:eastAsia="Times New Roman" w:cs="Arial" w:ascii="Arial" w:hAnsi="Arial"/>
          <w:b w:val="false"/>
          <w:sz w:val="22"/>
          <w:szCs w:val="22"/>
          <w:u w:val="single"/>
          <w:lang w:val="en-US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jc w:val="center"/>
        <w:rPr>
          <w:rFonts w:ascii="Arial" w:hAnsi="Arial" w:eastAsia="Times New Roman" w:cs="Arial"/>
          <w:b w:val="false"/>
          <w:b w:val="false"/>
          <w:sz w:val="22"/>
          <w:szCs w:val="22"/>
          <w:lang w:val="en-US"/>
        </w:rPr>
      </w:pPr>
      <w:r>
        <w:rPr>
          <w:rFonts w:eastAsia="Times New Roman" w:cs="Arial" w:ascii="Arial" w:hAnsi="Arial"/>
          <w:b w:val="false"/>
          <w:sz w:val="22"/>
          <w:szCs w:val="22"/>
          <w:lang w:val="en-US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/201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 και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για το έτος 2017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>198.063,65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10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ΟΠΩΡΟΠΩΛΕΙ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Είδη Οπωροπωλείου Δημοτικής Ενότητας Μ. Αλεξάνδρου (ΚΕ.Κ.Α.Π.Π.Α.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Εγγύηση συμμετοχής : 58,56 €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4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203"/>
        <w:gridCol w:w="1728"/>
        <w:gridCol w:w="1993"/>
        <w:gridCol w:w="1742"/>
      </w:tblGrid>
      <w:tr>
        <w:trPr>
          <w:trHeight w:val="25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ΠΟΣΟΤΗΤΑ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ΟΣΟΣΤΟ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ΕΚΠΤΩΣΗ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ΙΘΜΗΤΙΚΑ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γγούρια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άχια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αρότα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ά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ρεμμύδια ξερά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Λάχανο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ϊντανός (δέμα 500 γρ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άχια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ομάτες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ά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ατάτες εγχώριες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έλινο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ιπεριές  για γέμισμα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χλάδια κρυστάλλια εγχ.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αρπούζια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Λεμόνια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ήλα στάρκιν εγχώρια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πανάνες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ορτοκάλια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Άνηθος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άχια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λιτζάνες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ά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λοκυθάκια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νταρίνια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ερύκοκο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οδάκινο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jc w:val="center"/>
        <w:rPr>
          <w:rFonts w:ascii="Arial" w:hAnsi="Arial" w:eastAsia="Times New Roman" w:cs="Arial"/>
          <w:b w:val="false"/>
          <w:b w:val="false"/>
          <w:sz w:val="22"/>
          <w:szCs w:val="22"/>
          <w:lang w:val="en-US"/>
        </w:rPr>
      </w:pPr>
      <w:r>
        <w:rPr>
          <w:rFonts w:eastAsia="Times New Roman" w:cs="Arial" w:ascii="Arial" w:hAnsi="Arial"/>
          <w:b w:val="false"/>
          <w:sz w:val="22"/>
          <w:szCs w:val="22"/>
          <w:lang w:val="en-US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/201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 και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για το έτος 2017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>198.063,65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1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ΟΠΩΡΟΠΩΛΕΙ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Είδη Οπωροπωλείου Δημοτικής Ενότητας Κύρρου (ΚΕ.Κ.Α.Π.Π.Α.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Εγγύηση συμμετοχής : 58,56 €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4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203"/>
        <w:gridCol w:w="1728"/>
        <w:gridCol w:w="1993"/>
        <w:gridCol w:w="1742"/>
      </w:tblGrid>
      <w:tr>
        <w:trPr>
          <w:trHeight w:val="25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ΠΟΣΟΤΗΤΑ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ΟΣΟΣΤΟ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ΕΚΠΤΩΣΗ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ΙΘΜΗΤΙΚΑ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γγούρια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άχια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αρότα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ά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ρεμμύδια ξερά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Λάχανο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ϊντανός (δέμα 500 γρ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άχια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ομάτες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ά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ατάτες εγχώριες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έλινο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ιπεριές  για γέμισμα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χλάδια κρυστάλλια εγχ.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αρπούζια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Λεμόνια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ήλα στάρκιν εγχώρια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πανάνες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ορτοκάλια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Άνηθος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άχια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λιτζάνες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ά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λοκυθάκια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νταρίνια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ερύκοκο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οδάκινο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2160" w:hanging="0"/>
        <w:rPr>
          <w:b/>
          <w:b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/201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 και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για το έτος 2017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>198.063,65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1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ΚΡΕΟΠΩΛΕΙΟΥ</w:t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Είδη Κρεοπωλείου Δημοτικής Ενότητας Γιαννιτσών (ΚΕ.Κ.Α.Π.Π.Α.)</w:t>
      </w:r>
    </w:p>
    <w:p>
      <w:pPr>
        <w:sectPr>
          <w:type w:val="nextPage"/>
          <w:pgSz w:w="11906" w:h="16838"/>
          <w:pgMar w:left="1077" w:right="1077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continuous"/>
          <w:pgSz w:w="11906" w:h="16838"/>
          <w:pgMar w:left="1077" w:right="1077" w:gutter="0" w:header="0" w:top="53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Εγγύηση συμμετοχής : 232,50 €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1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58"/>
        <w:gridCol w:w="1825"/>
        <w:gridCol w:w="2064"/>
        <w:gridCol w:w="1851"/>
      </w:tblGrid>
      <w:tr>
        <w:trPr>
          <w:trHeight w:val="9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ΟΣΟΣΤΟ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ΕΚΠΤΩΣ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ΙΘΜΗΤΙΚΑ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ιμάς (μπούτι μόσχου) 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ά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ρέας μπούτι (μόσχου χωρίς κόκαλο) 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οτόπουλο 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0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/201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 και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για το έτος 2017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>198.063,65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13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ΚΡΕΟΠΩΛΕΙ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Είδη Κρεοπωλείου Δημοτικής Ενότητας Κρύας Βρύσης (ΚΕ.Κ.Α.Π.Π.Α.)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Εγγύηση συμμετοχής : 98,00 €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1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58"/>
        <w:gridCol w:w="1825"/>
        <w:gridCol w:w="2064"/>
        <w:gridCol w:w="1851"/>
      </w:tblGrid>
      <w:tr>
        <w:trPr>
          <w:trHeight w:val="9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ΟΣΟΣΤΟ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ΕΚΠΤΩΣ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ΙΘΜΗΤΙΚΑ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ιμάς (μπούτι μόσχου) 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ά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ρέας μπούτι (μόσχου χωρίς κόκαλο) 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οτόπουλο 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/201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 και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για το έτος 2017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>198.063,65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14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ΚΡΕΟΠΩΛΕΙ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Είδη Κρεοπωλείου Δημοτικής Ενότητας Πέλλας (ΚΕ.Κ.Α.Π.Π.Α.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Εγγύηση συμμετοχής : 46,20 €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78"/>
        <w:gridCol w:w="1775"/>
        <w:gridCol w:w="2130"/>
        <w:gridCol w:w="1790"/>
      </w:tblGrid>
      <w:tr>
        <w:trPr>
          <w:trHeight w:val="9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ΟΣΟΣΤΟ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ΕΚΠΤΩΣ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ΙΘΜΗΤΙΚΑ</w:t>
            </w:r>
          </w:p>
        </w:tc>
      </w:tr>
      <w:tr>
        <w:trPr>
          <w:trHeight w:val="3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ιμάς (μπούτι μόσχου) 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ά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ρέας μπούτι (μόσχου χωρίς κόκαλο) 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οτόπουλο 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30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u w:val="single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/201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 και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για το έτος 2017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>198.063,65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15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ΚΡΕΟΠΩΛΕΙ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Είδη Κρεοπωλείου Δημοτικής Ενότητας  Μ. Αλεξάνδρου (ΚΕ.Κ.Α.Π.Π.Α.)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Εγγύηση συμμετοχής : 45,00 €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78"/>
        <w:gridCol w:w="1775"/>
        <w:gridCol w:w="2130"/>
        <w:gridCol w:w="1790"/>
      </w:tblGrid>
      <w:tr>
        <w:trPr>
          <w:trHeight w:val="9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ΟΣΟΣΤΟ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ΕΚΠΤΩΣ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ΙΘΜΗΤΙΚΑ</w:t>
            </w:r>
          </w:p>
        </w:tc>
      </w:tr>
      <w:tr>
        <w:trPr>
          <w:trHeight w:val="3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ιμάς (μπούτι μόσχου) 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ά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οτόπουλο 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30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u w:val="single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/201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 και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για το έτος 2017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>198.063,65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16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ΚΡΕΟΠΩΛΕΙ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Είδη Κρεοπωλείου Δημοτικής Ενότητας Κύρρου (ΚΕ.Κ.Α.Π.Π.Α.)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Εγγύηση συμμετοχής : 46,20 €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78"/>
        <w:gridCol w:w="1775"/>
        <w:gridCol w:w="2130"/>
        <w:gridCol w:w="1790"/>
      </w:tblGrid>
      <w:tr>
        <w:trPr>
          <w:trHeight w:val="9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ΟΣΟΣΤΟ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ΕΚΠΤΩΣ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ΙΘΜΗΤΙΚΑ</w:t>
            </w:r>
          </w:p>
        </w:tc>
      </w:tr>
      <w:tr>
        <w:trPr>
          <w:trHeight w:val="3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ιμάς (μπούτι μόσχου) 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ά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ρέας μπούτι (μόσχου χωρίς κόκαλο) 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-36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οτόπουλο 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30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left="-360" w:first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footerReference w:type="default" r:id="rId13"/>
      <w:type w:val="nextPage"/>
      <w:pgSz w:w="11906" w:h="16838"/>
      <w:pgMar w:left="1077" w:right="102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40" w:leader="none"/>
      </w:tabs>
      <w:jc w:val="center"/>
      <w:outlineLvl w:val="2"/>
    </w:pPr>
    <w:rPr>
      <w:rFonts w:eastAsia="Arial Unicode MS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Παραπομπή σχολίου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80" w:hanging="1680"/>
    </w:pPr>
    <w:rPr>
      <w:b/>
      <w:bCs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Style10">
    <w:name w:val="Κείμενο σχολίου"/>
    <w:basedOn w:val="Normal"/>
    <w:qFormat/>
    <w:pPr/>
    <w:rPr/>
  </w:style>
  <w:style w:type="paragraph" w:styleId="Char2CharCharCharCharCharCharCharCharCharCharCharCharCharCharCharCharCharCharCharChar">
    <w:name w:val="Char2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7:21:00Z</dcterms:created>
  <dc:creator>user</dc:creator>
  <dc:description/>
  <cp:keywords/>
  <dc:language>en-US</dc:language>
  <cp:lastModifiedBy>user</cp:lastModifiedBy>
  <cp:lastPrinted>2013-05-29T13:31:00Z</cp:lastPrinted>
  <dcterms:modified xsi:type="dcterms:W3CDTF">2017-01-27T07:31:00Z</dcterms:modified>
  <cp:revision>3</cp:revision>
  <dc:subject/>
  <dc:title/>
</cp:coreProperties>
</file>