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67" w:hanging="0"/>
        <w:rPr>
          <w:b/>
          <w:b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6419215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>ΤΕΧΝΙΚΗ  ΕΝΗΜΕΡΩΣΗ</w:t>
      </w:r>
    </w:p>
    <w:p>
      <w:pPr>
        <w:pStyle w:val="Normal"/>
        <w:spacing w:before="0" w:after="0"/>
        <w:jc w:val="center"/>
        <w:rPr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ΔΡΟΜΟΣ  ΒΑΓΓΕΛΗΣ ΒΡΟΝΤΖΟΣ  5.500 μ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0"/>
        <w:ind w:right="-24" w:hanging="0"/>
        <w:jc w:val="both"/>
        <w:rPr/>
      </w:pPr>
      <w:r>
        <w:rPr>
          <w:sz w:val="28"/>
          <w:szCs w:val="28"/>
        </w:rPr>
        <w:t>- Αγαπητή/έ συνάδελφε δρομέα, ο Δήμος Πέλλας, η Ο.Μ.Γ. και η οργανωτική επιτροπή  σε καλωσορίζουμε.</w:t>
        <w:br/>
        <w:t>- Παρέλαβε τον αριθμό συμμετοχής σου, από τον χώρο της Γραμματείας/ στρατιωτικές σκηνές /ΠΟΛΥΚΕΝΤΡΟ /Πεζόδρομος Γιαννιτσών.</w:t>
      </w:r>
    </w:p>
    <w:p>
      <w:pPr>
        <w:pStyle w:val="Normal"/>
        <w:spacing w:before="0" w:after="0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Εύκολα μπορείς να δεις τα αποδυτήρια και τα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/στρατιωτικές σκηνές /ΠΟΛΥΚΕΝΤΡΟ /Πεζόδρομος Γιαννιτσών.</w:t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Η εκκίνηση θα δοθεί στις 09:10 μ. στην γραμμή εκκίνησης και κάτω από την αψίδα, στην πλατεία ΕΠΟΝ (Πεζόδρομος Γιαννιτσών)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Δεν υπάρχει επίσημη χρονομέτρηση για την διαδρομή και επίσημα δεν υπάρχει συναγωνισμός. Θα βραβευθούν μόνο οι τρεις πρώτο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Σταθμοί νερών  υπάρχουν στο 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  <w:vertAlign w:val="superscript"/>
        </w:rPr>
        <w:t>ο</w:t>
      </w:r>
      <w:r>
        <w:rPr>
          <w:sz w:val="28"/>
          <w:szCs w:val="28"/>
        </w:rPr>
        <w:t xml:space="preserve"> χιλιόμετρο, στην εκκίνηση και στον τερματισμό 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Να τρέχεις πάντα στη πλευρά του δρόμου που είναι χαραγμένη με την μπλε γραμμή και όταν αυτή δεν υπάρχει πάντα στην δεξιά πλευρά του δρόμο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Τα άδεια μπουκάλια νερού, να τα αφήνεις στις σακούλες που είναι στα σταντ ή σε εμφανή σημεία δεξιά του δρόμου, για να τα περισυλλέξει η διοργάνωση αμέσως μετά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Ο αγώνας έχει διάρκεια 1 ώρα και 15΄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Αν δεν προλάβεις να τερματίσεις εντός αυτού του χρόνου, υποχρεωτικά θα επιβιβαστείς στο λεωφορείο που είναι πίσω σου, για να σε μεταφέρει στον τερματισμό, με ασφάλεια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Calibri" w:ascii="Calibri" w:hAnsi="Calibri"/>
          <w:sz w:val="28"/>
          <w:szCs w:val="28"/>
        </w:rPr>
        <w:t>Απαγορεύεται να επιβιβαστείτε σε ξένο αυτοκίνητο κατά την διαδρομή, εκτός από αυτά της διοργάνωση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Οποιαδήποτε ανησυχητική ενόχληση σου παρουσιαστεί, </w:t>
      </w:r>
      <w:r>
        <w:rPr>
          <w:rFonts w:cs="Calibri" w:ascii="Calibri" w:hAnsi="Calibri"/>
          <w:sz w:val="28"/>
          <w:szCs w:val="28"/>
        </w:rPr>
        <w:t xml:space="preserve">ή εάν αισθανθείς κάποια αδιαθεσία, </w:t>
      </w:r>
      <w:r>
        <w:rPr>
          <w:sz w:val="28"/>
          <w:szCs w:val="28"/>
        </w:rPr>
        <w:t xml:space="preserve">μη διστάσεις να την αναφέρεις στον πρώτο εθελοντή δικυκλιστή που θα συναντήσεις, ή αστυνομικό, ή εθελοντή του σταντ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Για την ασφάλειά σου θα εργασθούν η Αστυνομική Υποδιεύθυνση Γιαννιτσών, η Τροχαία Γιαννιτσών, εθελοντές του Δήμου Πέλλας,  εθελοντές ποδηλάτες,  διασώστες, ασθενοφόρα, φυσιοθεραπευτής και ιατροί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Από τις 11:15 αρχίζουν οι απονομές στον χώρο τερματισμού.       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32"/>
          <w:szCs w:val="32"/>
          <w:u w:val="single"/>
        </w:rPr>
        <w:t>Καλή επιτυχία</w:t>
      </w: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09:00Z</dcterms:created>
  <dc:creator>Reception</dc:creator>
  <dc:description/>
  <cp:keywords/>
  <dc:language>en-US</dc:language>
  <cp:lastModifiedBy>Dora</cp:lastModifiedBy>
  <cp:lastPrinted>2011-09-07T15:04:00Z</cp:lastPrinted>
  <dcterms:modified xsi:type="dcterms:W3CDTF">2023-08-22T06:27:00Z</dcterms:modified>
  <cp:revision>6</cp:revision>
  <dc:subject/>
  <dc:title/>
</cp:coreProperties>
</file>